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скрытия конвертов с тендерными заявками, представленными потенциальными поставщиками для участия в тендере по закупу медицинских издел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Алматы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ab/>
        <w:tab/>
        <w:t xml:space="preserve"> 12.0</w:t>
      </w:r>
      <w:r>
        <w:rPr>
          <w:b/>
          <w:sz w:val="20"/>
          <w:szCs w:val="20"/>
          <w:lang w:val="kk-KZ"/>
        </w:rPr>
        <w:t>3</w:t>
      </w:r>
      <w:r>
        <w:rPr>
          <w:b/>
          <w:sz w:val="20"/>
          <w:szCs w:val="20"/>
        </w:rPr>
        <w:t xml:space="preserve">.2021 г.            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ул. </w:t>
      </w:r>
      <w:r>
        <w:rPr>
          <w:b/>
          <w:sz w:val="20"/>
          <w:szCs w:val="20"/>
          <w:lang w:val="kk-KZ"/>
        </w:rPr>
        <w:t>Папанина 220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Тендерная комиссия в составе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03"/>
        <w:gridCol w:w="8066"/>
      </w:tblGrid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йсенбеков С.З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врач КГП на ПХВ «Городская клиническая больница №4» УОЗ г. Алматы, председатель комиссии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жибеков Н.О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 нейрохирург КГП на ПХВ «Городская клиническая больница №4» УОЗ г. Алматы, член комиссии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дыркен Н.Г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государственных закупок КГП на ПХВ «Городская клиническая больница №4» УОЗ г. Алматы, секретарь комиссии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ксултанов Н.М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государственным закупкам КГП на ПХВ «Городская клиническая больница №4» УОЗ г. Алматы, секретарь комиссии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ind w:firstLine="540"/>
        <w:jc w:val="both"/>
        <w:rPr/>
      </w:pPr>
      <w:r>
        <w:rPr/>
        <w:t xml:space="preserve">10.03.2021 г. в 11-00 часов по адресу г. Алматы, ул. </w:t>
      </w:r>
      <w:r>
        <w:rPr>
          <w:lang w:val="kk-KZ"/>
        </w:rPr>
        <w:t>Папанина 220,</w:t>
      </w:r>
      <w:r>
        <w:rPr/>
        <w:t xml:space="preserve"> конференц-зал произвела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531"/>
        <w:gridCol w:w="4820"/>
        <w:gridCol w:w="2693"/>
      </w:tblGrid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дКор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 Байтак, квартал Каргалы, дом 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59; 02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ImportMed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. с. Кокузек, уч.кв. 060, ст-е 43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05; 02.03.2021 год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Clever Medical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. с. Кокузек, строение 4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02; 03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-37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Тимирязева, 42, корпус 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28; 05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Абзал Алем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мкр. Самал-2, к.2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12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ДИВЕС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Гоголя, 89А, офис 1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07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Олива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498, н.п. 17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26; 09.03.2021 год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CORTEX"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531, офис 3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27; 09.03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 Документы составляющие тедерную заявку указаны</w:t>
      </w:r>
      <w:r>
        <w:rPr>
          <w:sz w:val="20"/>
          <w:szCs w:val="20"/>
        </w:rPr>
        <w:t xml:space="preserve"> в приложении 1 к настоящему протоколу, и предлагаемые ими </w:t>
      </w:r>
      <w:r>
        <w:rPr>
          <w:sz w:val="20"/>
          <w:szCs w:val="20"/>
          <w:lang w:val="kk-KZ"/>
        </w:rPr>
        <w:t>таблицы цен</w:t>
      </w:r>
      <w:r>
        <w:rPr>
          <w:sz w:val="20"/>
          <w:szCs w:val="20"/>
        </w:rPr>
        <w:t xml:space="preserve"> отраженные в </w:t>
      </w:r>
      <w:r>
        <w:rPr>
          <w:sz w:val="20"/>
          <w:szCs w:val="20"/>
          <w:lang w:val="kk-KZ"/>
        </w:rPr>
        <w:t>протоколе итогов</w:t>
      </w:r>
      <w:r>
        <w:rPr>
          <w:sz w:val="20"/>
          <w:szCs w:val="20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95"/>
        <w:gridCol w:w="5598"/>
      </w:tblGrid>
      <w:tr>
        <w:trPr>
          <w:trHeight w:val="240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 xml:space="preserve">5. </w:t>
            </w:r>
            <w:r>
              <w:rPr>
                <w:b/>
                <w:bCs/>
                <w:color w:val="000000"/>
                <w:sz w:val="18"/>
                <w:szCs w:val="18"/>
              </w:rPr>
              <w:t>В процедуре вскрытия конвертов с тендерными заявками присутствовали 2 уполномоченные представители потенциальных поставщиков</w:t>
            </w:r>
          </w:p>
        </w:tc>
      </w:tr>
      <w:tr>
        <w:trPr>
          <w:trHeight w:val="1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представителя</w:t>
            </w:r>
          </w:p>
        </w:tc>
      </w:tr>
      <w:tr>
        <w:trPr>
          <w:trHeight w:val="11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Олива"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ташвили Н.Б.</w:t>
            </w:r>
          </w:p>
        </w:tc>
      </w:tr>
      <w:tr>
        <w:trPr>
          <w:trHeight w:val="11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Clever Medical"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сыбеков А.С.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24739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жибеков Н.О.  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ыдыркен 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Г.  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23.85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жибеков Н.О.     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ыдыркен 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Г.      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3:00Z</dcterms:created>
  <dc:creator>Кузембаев</dc:creator>
  <dc:description/>
  <cp:keywords/>
  <dc:language>en-US</dc:language>
  <cp:lastModifiedBy>Нурдаулет</cp:lastModifiedBy>
  <cp:lastPrinted>2021-03-11T21:34:00Z</cp:lastPrinted>
  <dcterms:modified xsi:type="dcterms:W3CDTF">2021-03-11T15:34:00Z</dcterms:modified>
  <cp:revision>8</cp:revision>
  <dc:subject/>
  <dc:title>ПРОТОКОЛ</dc:title>
</cp:coreProperties>
</file>