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вскрытия конвертов с тендерными заявками, представленными потенциальными поставщиками для участия в тендере по закупу медицинских издел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. Алматы                                                                                                                </w:t>
      </w:r>
      <w:r>
        <w:rPr>
          <w:b/>
          <w:lang w:val="kk-KZ"/>
        </w:rPr>
        <w:t xml:space="preserve"> </w:t>
      </w:r>
      <w:r>
        <w:rPr>
          <w:b/>
        </w:rPr>
        <w:tab/>
        <w:tab/>
        <w:t xml:space="preserve"> </w:t>
      </w:r>
    </w:p>
    <w:p>
      <w:pPr>
        <w:pStyle w:val="Normal"/>
        <w:rPr>
          <w:b/>
          <w:b/>
          <w:lang w:val="kk-KZ"/>
        </w:rPr>
      </w:pPr>
      <w:r>
        <w:rPr>
          <w:b/>
        </w:rPr>
        <w:t xml:space="preserve">ул. </w:t>
      </w:r>
      <w:r>
        <w:rPr>
          <w:b/>
          <w:lang w:val="kk-KZ"/>
        </w:rPr>
        <w:t>Папанина 220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Тендерная комиссия в составе: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34"/>
        <w:gridCol w:w="7796"/>
      </w:tblGrid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йсенбеков С.З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врач КГП на ПХВ «Городская клиническая больница № 4» УОЗ г. Алматы, председатель комиссии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ринбаев А.С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й отделения КГП на ПХВ «Городская клиническая больница № 4» УОЗ г. Алматы, член комиссии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Қыдыркен Н.Ғ. 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государственных закупок  КГП на ПХВ «Городская клиническая больница № 4» УОЗ г. Алматы, член комиссии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ксултанов Н.М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отдела государственных закупок  КГП на ПХВ «Городская клиническая больница № 4» УОЗ г. Алматы, член комиссии</w:t>
            </w:r>
          </w:p>
        </w:tc>
      </w:tr>
    </w:tbl>
    <w:p>
      <w:pPr>
        <w:pStyle w:val="Footnote"/>
        <w:jc w:val="both"/>
        <w:rPr>
          <w:lang w:val="kk-KZ"/>
        </w:rPr>
      </w:pPr>
      <w:r>
        <w:rPr>
          <w:lang w:val="kk-KZ"/>
        </w:rPr>
      </w:r>
    </w:p>
    <w:p>
      <w:pPr>
        <w:pStyle w:val="Footnote"/>
        <w:ind w:firstLine="540"/>
        <w:jc w:val="both"/>
        <w:rPr/>
      </w:pPr>
      <w:r>
        <w:rPr>
          <w:sz w:val="24"/>
          <w:szCs w:val="22"/>
          <w:lang w:val="kk-KZ"/>
        </w:rPr>
        <w:t>08</w:t>
      </w:r>
      <w:r>
        <w:rPr>
          <w:sz w:val="24"/>
          <w:szCs w:val="22"/>
        </w:rPr>
        <w:t>.0</w:t>
      </w:r>
      <w:r>
        <w:rPr>
          <w:sz w:val="24"/>
          <w:szCs w:val="22"/>
          <w:lang w:val="kk-KZ"/>
        </w:rPr>
        <w:t>4</w:t>
      </w:r>
      <w:r>
        <w:rPr>
          <w:sz w:val="24"/>
          <w:szCs w:val="22"/>
        </w:rPr>
        <w:t xml:space="preserve">.2021 г. в 11-00 часов по адресу г. Алматы, ул. </w:t>
      </w:r>
      <w:r>
        <w:rPr>
          <w:sz w:val="24"/>
          <w:szCs w:val="22"/>
          <w:lang w:val="kk-KZ"/>
        </w:rPr>
        <w:t>Папанина 220,</w:t>
      </w:r>
      <w:r>
        <w:rPr>
          <w:sz w:val="24"/>
          <w:szCs w:val="22"/>
        </w:rPr>
        <w:t xml:space="preserve"> конференц-зал</w:t>
      </w:r>
      <w:r>
        <w:rPr>
          <w:sz w:val="24"/>
          <w:szCs w:val="22"/>
          <w:lang w:val="kk-KZ"/>
        </w:rPr>
        <w:t>,</w:t>
      </w:r>
      <w:r>
        <w:rPr>
          <w:sz w:val="24"/>
          <w:szCs w:val="22"/>
        </w:rPr>
        <w:t xml:space="preserve"> произвела процедуру вскрытия пакетов тендерных заявок. </w:t>
      </w:r>
    </w:p>
    <w:p>
      <w:pPr>
        <w:pStyle w:val="Style18"/>
        <w:spacing w:before="0" w:after="0"/>
        <w:ind w:firstLine="540"/>
        <w:contextualSpacing/>
        <w:jc w:val="both"/>
        <w:rPr>
          <w:szCs w:val="22"/>
          <w:lang w:val="kk-KZ"/>
        </w:rPr>
      </w:pPr>
      <w:r>
        <w:rPr>
          <w:szCs w:val="22"/>
          <w:lang w:val="kk-KZ"/>
        </w:rPr>
        <w:t>2. Заявки на участие в тендере следующих потенциальных поставщиков, предоставивших их в установленные сроки, до истечения окончательного срока представления заявок на участие в тендере:</w:t>
      </w:r>
    </w:p>
    <w:tbl>
      <w:tblPr>
        <w:tblW w:w="104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01"/>
        <w:gridCol w:w="4252"/>
        <w:gridCol w:w="2976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ставщиков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нахождение потенциальных поставщиков, представивших тендерные заявки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время регистрации тендерной заявки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Densau (Денсау)"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ур-Султан, ул. Кенесары, 70А, оф. 549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4-20; 31.03.2021 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АЛЬФАТИМ"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ур-Султан, ул. Жансугурова 8/1, оф.10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4-30; 31.03.2021 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O "ImportMed"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. обл. село Кокузек, уч.кв. 060, ст-е 43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1-30; 02.04.2021 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МедКор"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, мкр. Байтак, квартал Каргалы, 46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4-29; 05.04.2021 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O "Clever Medical"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. обл. село Кокузек, строение 433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5-57; 05.04.2021 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O "Apex Co"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, мкр. НурАлматау, ул. Е. Рахмадиева, 3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9-30; 06.04.2021 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O "A-37"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, ул. Тимирязева, 42, к. 1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9-32; 06.04.2021 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Абзал Алем"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, мкр. Самал-2, 33А, к.278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9-40; 06.04.2021 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OO "MEDICAL MARKETING GROUP KZ"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, ул. Толе Би, 29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1-11; 06.04.2021 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O "ABMG Expert"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, ул. Зенкова 59, офис 141В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1-17; 06.04.2021 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Круана"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, ул. Тимирязева, 42, к. 1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3-03; 06.04.2021 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Олива"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, пр. Сейфуллина, 498, н.п. 17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7-04; 06.04.2021 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O "Glebus-medical"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, ул. Ратушного, 64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0-45; 07.04.2021 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O "Mitek Almaty"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, пр. Сейфуллина, уг. ул. Маметовой 404/67, оф. 30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1-05; 07.04.2021 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O "ABM-Medicus"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ур-Султан, ул. А. Бокейханова, дом 19, кв.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4-54; 07.04.2021 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КазМедЭндоскоп"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, мкр. Таугуль 1, 75/1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5-18; 07.04.2021 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O "Star TAD"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, ул. Зенкова 59, офис 141Б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5-22; 07.04.2021 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O "CORTEX"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, пр. Сейфуллина, 531, оф.31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5-54; 07.04.2021 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Мерусар и К"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авлодар, ул. Чайковского, 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6-10; 07.04.2021 год</w:t>
            </w:r>
          </w:p>
        </w:tc>
      </w:tr>
    </w:tbl>
    <w:p>
      <w:pPr>
        <w:pStyle w:val="Style18"/>
        <w:spacing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8"/>
        <w:spacing w:before="0" w:after="0"/>
        <w:ind w:firstLine="708"/>
        <w:jc w:val="both"/>
        <w:rPr>
          <w:szCs w:val="22"/>
          <w:lang w:val="kk-KZ"/>
        </w:rPr>
      </w:pPr>
      <w:r>
        <w:rPr>
          <w:sz w:val="22"/>
          <w:szCs w:val="22"/>
          <w:lang w:val="kk-KZ"/>
        </w:rPr>
        <w:t>4</w:t>
      </w:r>
      <w:r>
        <w:rPr>
          <w:szCs w:val="22"/>
          <w:lang w:val="kk-KZ"/>
        </w:rPr>
        <w:t>. Документы составляющие тедерную заявку указаны в приложении 1 к настоящему протоколу, и предлагаемые ими таблицы цен отраженные в протоколе итогов, которые оглашены всем присутствующим при вскрытии заявок на участие в тендере.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7"/>
        <w:gridCol w:w="5953"/>
      </w:tblGrid>
      <w:tr>
        <w:trPr>
          <w:trHeight w:val="23" w:hRule="atLeast"/>
        </w:trPr>
        <w:tc>
          <w:tcPr>
            <w:tcW w:w="104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процедуре вскрытия конвертов с тендерными заявками присутсвовали 4 уполномоченные представители потенциальных поставщиков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О представител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"Олива"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ташвили Н.Б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АЛЬФАТИМ"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енеев А.А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Мерусар и К"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Әбдәлі С.С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"МедКор"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имжанова Д.Е.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Style18"/>
        <w:spacing w:before="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Тендерная комиссия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90550</wp:posOffset>
                </wp:positionH>
                <wp:positionV relativeFrom="paragraph">
                  <wp:posOffset>635</wp:posOffset>
                </wp:positionV>
                <wp:extent cx="3384550" cy="1647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0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5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ейсенбеков С.З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ринбаев А.С. 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5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87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Қыдыркен Н.Ғ.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pt;height:129.7pt;mso-wrap-distance-left:9pt;mso-wrap-distance-right:9pt;mso-wrap-distance-top:0pt;mso-wrap-distance-bottom:0pt;margin-top:0.05pt;mso-position-vertical-relative:text;margin-left:-46.5pt;mso-position-horizontal-relative:text">
                <v:fill opacity="0f"/>
                <v:textbox inset="0in,0in,0in,0in">
                  <w:txbxContent>
                    <w:tbl>
                      <w:tblPr>
                        <w:tblW w:w="5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0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5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ейсенбеков С.З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  ___________________________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ринбаев А.С. ___________________________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5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7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 xml:space="preserve">Қыдыркен Н.Ғ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column">
                  <wp:posOffset>-521970</wp:posOffset>
                </wp:positionH>
                <wp:positionV relativeFrom="paragraph">
                  <wp:posOffset>635</wp:posOffset>
                </wp:positionV>
                <wp:extent cx="3247390" cy="358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4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87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Бексултанов Н.М.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pt;height:28.25pt;mso-wrap-distance-left:9pt;mso-wrap-distance-right:9pt;mso-wrap-distance-top:0pt;mso-wrap-distance-bottom:0pt;margin-top:0.05pt;mso-position-vertical-relative:text;margin-left:-41.1p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4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7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 xml:space="preserve">Бексултанов Н.М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08:00Z</dcterms:created>
  <dc:creator>Кузембаев</dc:creator>
  <dc:description/>
  <dc:language>en-US</dc:language>
  <cp:lastModifiedBy>Нурдаулет</cp:lastModifiedBy>
  <cp:lastPrinted>2021-03-11T21:34:00Z</cp:lastPrinted>
  <dcterms:modified xsi:type="dcterms:W3CDTF">2021-04-16T11:08:00Z</dcterms:modified>
  <cp:revision>2</cp:revision>
  <dc:subject/>
  <dc:title>ПРОТОКОЛ</dc:title>
</cp:coreProperties>
</file>