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2"/>
          <w:szCs w:val="2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скрытия конвертов с тендерными заявками, представленными потенциальными поставщиками для участия в тендере №7 по закупу медицинских издел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31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kk-KZ"/>
        </w:rPr>
        <w:t>5</w:t>
      </w:r>
      <w:r>
        <w:rPr>
          <w:b/>
          <w:sz w:val="22"/>
          <w:szCs w:val="22"/>
        </w:rPr>
        <w:t xml:space="preserve">.2021 г.   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ул. </w:t>
      </w:r>
      <w:r>
        <w:rPr>
          <w:b/>
          <w:sz w:val="22"/>
          <w:szCs w:val="22"/>
          <w:lang w:val="kk-KZ"/>
        </w:rPr>
        <w:t>Папанина 220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йсенбеков С.З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П на ПХВ «Городская больница скорой неотложной помощи» УОЗ г. Алматы, председатель комисси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мусбекова Г.М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Қыдыркен Н.Ғ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ых закупок 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ксултанов Н.М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государственных закупок  КГП на ПХВ «Городская клиническая больница № 4» УОЗ г. Алматы, секретарь комиссии</w:t>
            </w:r>
          </w:p>
        </w:tc>
      </w:tr>
    </w:tbl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26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мая</w:t>
      </w:r>
      <w:r>
        <w:rPr>
          <w:sz w:val="22"/>
          <w:szCs w:val="22"/>
        </w:rPr>
        <w:t xml:space="preserve"> 2021 года. в 11-00 часов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по времени Нур-Султана по адресу г. Алматы, ул. </w:t>
      </w:r>
      <w:r>
        <w:rPr>
          <w:sz w:val="22"/>
          <w:szCs w:val="22"/>
          <w:lang w:val="kk-KZ"/>
        </w:rPr>
        <w:t>Папанина 220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,</w:t>
      </w:r>
      <w:r>
        <w:rPr>
          <w:sz w:val="22"/>
          <w:szCs w:val="22"/>
        </w:rPr>
        <w:t xml:space="preserve"> произвел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4678"/>
        <w:gridCol w:w="3118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-37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Тимирязева, 42, корпус 1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34; 24.05.2021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ИМ Плюс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. г. Каскелен, ул. А.Байгазиев 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48; 25.05.2021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русар и К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влодар, ул. Чайковского 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2-11; 25.05.2021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О "Medical Save Partners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пр. Сейфуллина, здание 500/79, оф 7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05; 25.05.2021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КНИЕТ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орда, ул. Ахмет Байтурсынов, здание 6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07; 25.05.2021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MEDEXX"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Луганского, дом 21 А, н.п. 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27; 25.05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  <w:lang w:val="kk-KZ"/>
        </w:rPr>
      </w:pPr>
      <w:r>
        <w:rPr>
          <w:sz w:val="20"/>
          <w:szCs w:val="20"/>
          <w:lang w:val="kk-KZ"/>
        </w:rPr>
        <w:t>4</w:t>
      </w:r>
      <w:r>
        <w:rPr>
          <w:sz w:val="22"/>
          <w:szCs w:val="22"/>
          <w:lang w:val="kk-KZ"/>
        </w:rPr>
        <w:t>. Документы составляющие тедерную заявку указаны</w:t>
      </w:r>
      <w:r>
        <w:rPr>
          <w:sz w:val="22"/>
          <w:szCs w:val="22"/>
        </w:rPr>
        <w:t xml:space="preserve"> в приложении 1 к настоящему протоколу, и предлагаемые ими </w:t>
      </w:r>
      <w:r>
        <w:rPr>
          <w:sz w:val="22"/>
          <w:szCs w:val="22"/>
          <w:lang w:val="kk-KZ"/>
        </w:rPr>
        <w:t>таблицы цен</w:t>
      </w:r>
      <w:r>
        <w:rPr>
          <w:sz w:val="22"/>
          <w:szCs w:val="22"/>
        </w:rPr>
        <w:t xml:space="preserve"> отраженные в </w:t>
      </w:r>
      <w:r>
        <w:rPr>
          <w:sz w:val="22"/>
          <w:szCs w:val="22"/>
          <w:lang w:val="kk-KZ"/>
        </w:rPr>
        <w:t>протоколе итогов</w:t>
      </w:r>
      <w:r>
        <w:rPr>
          <w:sz w:val="22"/>
          <w:szCs w:val="22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kk-KZ"/>
        </w:rPr>
        <w:t>В процедуре вскрытия конвертов с тендерными заявками присутсвовали 2 уполномоченные представители потенциальных поставщиков ТОО "Мерусар и К" и ТОО "MEDEXX"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ыдыркен Н.Ғ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ыдыркен Н.Ғ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4:40:00Z</dcterms:created>
  <dc:creator>Кузембаев</dc:creator>
  <dc:description/>
  <dc:language>en-US</dc:language>
  <cp:lastModifiedBy>Нурдаулет</cp:lastModifiedBy>
  <cp:lastPrinted>2021-06-01T10:39:00Z</cp:lastPrinted>
  <dcterms:modified xsi:type="dcterms:W3CDTF">2021-06-01T04:40:00Z</dcterms:modified>
  <cp:revision>2</cp:revision>
  <dc:subject/>
  <dc:title>ПРОТОКОЛ</dc:title>
</cp:coreProperties>
</file>