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0"/>
        </w:rPr>
        <w:t xml:space="preserve">  </w:t>
      </w:r>
      <w:r>
        <w:rPr>
          <w:sz w:val="20"/>
        </w:rPr>
        <w:t xml:space="preserve">ПРОТОКОЛ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вскрытия конвертов с тендерными заявками, представленными потенциальными поставщиками для участия в тендере №</w:t>
      </w:r>
      <w:r>
        <w:rPr>
          <w:b/>
          <w:sz w:val="20"/>
          <w:szCs w:val="20"/>
          <w:lang w:val="kk-KZ"/>
        </w:rPr>
        <w:t>1</w:t>
      </w:r>
      <w:r>
        <w:rPr>
          <w:b/>
          <w:sz w:val="20"/>
          <w:szCs w:val="20"/>
        </w:rPr>
        <w:t xml:space="preserve"> по закупу и медицинских издели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. Алматы                                                                                                                          14.02.2021 г.            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</w:rPr>
        <w:t xml:space="preserve">ул. </w:t>
      </w:r>
      <w:r>
        <w:rPr>
          <w:b/>
          <w:sz w:val="20"/>
          <w:szCs w:val="20"/>
          <w:lang w:val="kk-KZ"/>
        </w:rPr>
        <w:t>Папанина 220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Тендерная комиссия в составе: 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7512"/>
      </w:tblGrid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йсенбеков С.З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П на ПХВ «Городская больница скорой неотложной помощи» УОЗ г. Алматы, председатель комиссии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умусбекова Г.М.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аптекой КГП на ПХВ «Городская клиническая больница № 4» УОЗ г. Алматы, член комиссии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Қыдыркен Н.Ғ.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государственных закупок КГП на ПХВ «Городская клиническая больница № 4» УОЗ г. Алматы, член комиссии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ксултанов Н.М.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ист отдела государственных закупок КГП на ПХВ «Городская клиническая больница № 4» УОЗ г. Алматы, секретарь комиссии</w:t>
            </w:r>
          </w:p>
        </w:tc>
      </w:tr>
    </w:tbl>
    <w:p>
      <w:pPr>
        <w:pStyle w:val="Footnote"/>
        <w:jc w:val="both"/>
        <w:rPr/>
      </w:pPr>
      <w:r>
        <w:rPr/>
      </w:r>
    </w:p>
    <w:p>
      <w:pPr>
        <w:pStyle w:val="Footnote"/>
        <w:ind w:firstLine="540"/>
        <w:jc w:val="both"/>
        <w:rPr/>
      </w:pPr>
      <w:r>
        <w:rPr/>
        <w:t>«</w:t>
      </w:r>
      <w:r>
        <w:rPr>
          <w:lang w:val="kk-KZ"/>
        </w:rPr>
        <w:t>07</w:t>
      </w:r>
      <w:r>
        <w:rPr/>
        <w:t>» февраля 2022 года. в 11-00 часов</w:t>
      </w:r>
      <w:r>
        <w:rPr>
          <w:lang w:val="kk-KZ"/>
        </w:rPr>
        <w:t xml:space="preserve"> </w:t>
      </w:r>
      <w:r>
        <w:rPr/>
        <w:t xml:space="preserve">по времени Нур-Султана по адресу г. Алматы, ул. </w:t>
      </w:r>
      <w:r>
        <w:rPr>
          <w:lang w:val="kk-KZ"/>
        </w:rPr>
        <w:t>Папанина 220,</w:t>
      </w:r>
      <w:r>
        <w:rPr/>
        <w:t xml:space="preserve"> произвел</w:t>
      </w:r>
      <w:r>
        <w:rPr>
          <w:lang w:val="kk-KZ"/>
        </w:rPr>
        <w:t>и</w:t>
      </w:r>
      <w:r>
        <w:rPr/>
        <w:t xml:space="preserve"> процедуру вскрытия пакетов тендерных заявок. </w:t>
      </w:r>
    </w:p>
    <w:p>
      <w:pPr>
        <w:pStyle w:val="Style18"/>
        <w:spacing w:before="0" w:after="0"/>
        <w:ind w:firstLine="540"/>
        <w:contextualSpacing/>
        <w:jc w:val="both"/>
        <w:rPr/>
      </w:pPr>
      <w:r>
        <w:rPr>
          <w:sz w:val="20"/>
          <w:szCs w:val="20"/>
          <w:lang w:val="kk-KZ"/>
        </w:rPr>
        <w:t>2</w:t>
      </w:r>
      <w:r>
        <w:rPr>
          <w:sz w:val="20"/>
          <w:szCs w:val="20"/>
        </w:rPr>
        <w:t>. Заявки на участие в тендере следующих потенциальных поставщиков, предоставивших их в установленные сроки, до истечения окончательного срока представления заявок на участие в тендере:</w:t>
      </w:r>
    </w:p>
    <w:p>
      <w:pPr>
        <w:pStyle w:val="Style18"/>
        <w:spacing w:before="0" w:after="0"/>
        <w:ind w:firstLine="54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3969"/>
        <w:gridCol w:w="2835"/>
      </w:tblGrid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ставщиков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нахождение потенциальных поставщиков, представивших тендерные заявк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и время регистрации тендерной заявки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МФК Биол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маты ул. Монгольская д.4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6-17; 04.02.2022 год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ОО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"Med Life Sciences" (</w:t>
            </w:r>
            <w:r>
              <w:rPr>
                <w:color w:val="000000"/>
                <w:sz w:val="20"/>
                <w:szCs w:val="20"/>
              </w:rPr>
              <w:t>Ме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Лайф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айнсез</w:t>
            </w:r>
            <w:r>
              <w:rPr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маты ул.Шагабутдинова уг.улКарасай батыра 103-106 кв 1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5-19; 04.02.2022 год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O "ABMG Expert"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маты ул.Зенкова 59 офис 141 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6-08; 01.02.2022 год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Сфера - ПВЛ"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дарская область г. Павлодар пр. Н. Назарбаева д.1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1-18; 02.02.2022 год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Гелика"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Казахстанская область г. Петропавловск, ул. Маяковского 9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:10-20; 03.02.2022 год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Pharmprovide"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Алматы ул. Блока 14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0-44; 04.02.2022 год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MedIntelCompany"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влодарская область г. Павлодар ул.Қ.Нұркин, строение 104/1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1-18; 02.02.2022 год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KMK - AMANAT"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маты ул.Рыскулбекова д.39А ,офис №10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5-25; 02.02.2022 год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Innovo"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 ул.Докучаева 12/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2-03; 27.01.2022 год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SUNMEDICA" (САНМЕДИКА)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 ул.Кунаева 21Б, офис 7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: 12-53; 04.02.2022 год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Мерусар и К"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дарская область г.Павлодар ул.Чайковского д.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6-40; 04.02.2022 год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БЕРЕКЕМЕД"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 мкр.Мамыр-1,здание 17 , кв 1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08-30; 07.02.2022 год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Новомед КЗ"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Нур-Султан ул.Бокейхан 27/1 НП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6-46; 28.01.2022 год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MSKMED"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 ул.Егизбаева 54Б офис 407,40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08-52; 07.02.2022 год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ФАРМАКС- 2"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останай пр.Аль-Фараби д.111А , каб 33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1-56; 04.02.2022 год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КАЗАХСТАН-МЕД ДЕЗ"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Нур-Султан пр.Кабанбай батыра д. 46Б, нп 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0-27: 04.02.2022 год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ЖАЛҒАСБЕК-БУКА"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 ул.Шакарима уг.ул.Гайдара 22/17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7-00; 04.02.2022 год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GLEBUS- MEDICAL"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 ул.Ратушного 64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11-45; 03.02.2022 год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LabStarMed"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, 9мкр д.12 , кв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14-30; 04.02.2022 год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ОО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"MEDICAL MARKETING GROUP KZ"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 ул.Луганского 54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0-50; 24.01.2022 год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Dariya medica (Дарья медика) "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 ул.Зенкова 86 , кв 6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1-56; 04.02.2022 год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Эль-Фарм"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 пр.Райымбек д 496, 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11-35; 04.02.2022 год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GentaMed"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 ул.Жандосова 150/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08-50; 07.02.2022 год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JS Consulting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 ул.Толе Би 69, офис 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08-27; 07.02.2022 год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QazMegaCom"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 мкр.Калкаман д.25 н/п53б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0-26; 04.02.2022 год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Круана"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 ул.Тимирязева 42, корпус 1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15-43; 04.02.2022 год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RuMa Farm"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 ул.Варламова д.33, кв 18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7-15; 02.02.2022 год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VetMed"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 ул.Енлик Кебек д.3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0-36; 01.02.2022 год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ВИТЕНА"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 ул.Исаева 15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0-00; 25.01.2022 год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DIVES" (ДИВЕС)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 ул.Гоголя 89А, офис 10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09-13; 03.02.2022 год</w:t>
            </w:r>
          </w:p>
        </w:tc>
      </w:tr>
    </w:tbl>
    <w:p>
      <w:pPr>
        <w:pStyle w:val="Style18"/>
        <w:spacing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8"/>
        <w:spacing w:before="0" w:after="0"/>
        <w:ind w:firstLine="708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4. Документы составляющие тедерную заявку указаны</w:t>
      </w:r>
      <w:r>
        <w:rPr>
          <w:sz w:val="20"/>
          <w:szCs w:val="20"/>
        </w:rPr>
        <w:t xml:space="preserve"> в приложении 1 к настоящему протоколу, и предлагаемые ими </w:t>
      </w:r>
      <w:r>
        <w:rPr>
          <w:sz w:val="20"/>
          <w:szCs w:val="20"/>
          <w:lang w:val="kk-KZ"/>
        </w:rPr>
        <w:t>таблицы цен</w:t>
      </w:r>
      <w:r>
        <w:rPr>
          <w:sz w:val="20"/>
          <w:szCs w:val="20"/>
        </w:rPr>
        <w:t xml:space="preserve"> отраженные в </w:t>
      </w:r>
      <w:r>
        <w:rPr>
          <w:sz w:val="20"/>
          <w:szCs w:val="20"/>
          <w:lang w:val="kk-KZ"/>
        </w:rPr>
        <w:t>протоколе итогов</w:t>
      </w:r>
      <w:r>
        <w:rPr>
          <w:sz w:val="20"/>
          <w:szCs w:val="20"/>
        </w:rPr>
        <w:t>, которые оглашены всем присутствующим при вскрытии заявок на участие в тендере.</w:t>
      </w:r>
    </w:p>
    <w:p>
      <w:pPr>
        <w:pStyle w:val="Style18"/>
        <w:spacing w:before="0" w:after="0"/>
        <w:ind w:firstLine="708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5. В процедуре вскрытия конвертов с тендерными заявками присутсвовали 9 уполномоченных представителей потенциальных поставщиков: 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262"/>
        <w:gridCol w:w="5528"/>
      </w:tblGrid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О представителя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БЕРЕКЕМЕД"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рипова Л.М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Innovo"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имтаев Б.Р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SUNMEDICA" (САНМЕДИКА)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иев К.Т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Pharmprovide"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ентай А.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GentaMed"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тнев А.Н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ЖАЛҒАСБЕК-БУКА"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тырханова Д.Н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VetMed"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бирова С.Р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ФАРМАКС- 2"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юсембиева Ж.А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Мерусар и К"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Әбдәлі С.; Газиева У.</w:t>
            </w:r>
          </w:p>
        </w:tc>
      </w:tr>
    </w:tbl>
    <w:p>
      <w:pPr>
        <w:pStyle w:val="Style18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before="0" w:after="0"/>
        <w:ind w:firstLine="708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</w:r>
    </w:p>
    <w:p>
      <w:pPr>
        <w:pStyle w:val="Style18"/>
        <w:spacing w:before="0" w:after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Тендерная коми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590550</wp:posOffset>
                </wp:positionH>
                <wp:positionV relativeFrom="paragraph">
                  <wp:posOffset>635</wp:posOffset>
                </wp:positionV>
                <wp:extent cx="3384550" cy="1647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0" cy="164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0"/>
                            </w:tblGrid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5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Бейсенбеков С.З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умусбекова Г.М. 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5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8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Қыдыркен Н.Ғ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5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5pt;height:129.7pt;mso-wrap-distance-left:9pt;mso-wrap-distance-right:9pt;mso-wrap-distance-top:0pt;mso-wrap-distance-bottom:0pt;margin-top:0.05pt;mso-position-vertical-relative:text;margin-left:-46.5pt;mso-position-horizontal-relative:text">
                <v:fill opacity="0f"/>
                <v:textbox inset="0in,0in,0in,0in">
                  <w:txbxContent>
                    <w:tbl>
                      <w:tblPr>
                        <w:tblW w:w="53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0"/>
                      </w:tblGrid>
                      <w:tr>
                        <w:trPr>
                          <w:trHeight w:val="711" w:hRule="atLeast"/>
                        </w:trPr>
                        <w:tc>
                          <w:tcPr>
                            <w:tcW w:w="5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ейсенбеков С.З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    ___________________________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5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умусбекова Г.М. ___________________________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5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Қыдыркен Н.Ғ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____________________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5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3">
                <wp:simplePos x="0" y="0"/>
                <wp:positionH relativeFrom="column">
                  <wp:posOffset>-521970</wp:posOffset>
                </wp:positionH>
                <wp:positionV relativeFrom="paragraph">
                  <wp:posOffset>635</wp:posOffset>
                </wp:positionV>
                <wp:extent cx="3247390" cy="3587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739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4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Бексултанов Н.М. 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pt;height:28.25pt;mso-wrap-distance-left:9pt;mso-wrap-distance-right:9pt;mso-wrap-distance-top:0pt;mso-wrap-distance-bottom:0pt;margin-top:0.05pt;mso-position-vertical-relative:text;margin-left:-41.1pt;mso-position-horizontal-relative:text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4"/>
                      </w:tblGrid>
                      <w:tr>
                        <w:trPr>
                          <w:trHeight w:val="565" w:hRule="atLeast"/>
                        </w:trPr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ексултанов Н.М. 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1:41:00Z</dcterms:created>
  <dc:creator>Кузембаев</dc:creator>
  <dc:description/>
  <cp:keywords/>
  <dc:language>en-US</dc:language>
  <cp:lastModifiedBy>ГКБ 4</cp:lastModifiedBy>
  <cp:lastPrinted>2021-06-01T10:39:00Z</cp:lastPrinted>
  <dcterms:modified xsi:type="dcterms:W3CDTF">2022-02-14T03:39:00Z</dcterms:modified>
  <cp:revision>5</cp:revision>
  <dc:subject/>
  <dc:title>ПРОТОКОЛ</dc:title>
</cp:coreProperties>
</file>