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скрытия конвертов с тендерными заявками, представленными потенциальными поставщиками для участия в тендере по закупу и медицинских изделий №4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. Алматы                                                                                                                          2</w:t>
      </w:r>
      <w:r>
        <w:rPr>
          <w:b/>
          <w:sz w:val="18"/>
          <w:szCs w:val="18"/>
          <w:lang w:val="kk-KZ"/>
        </w:rPr>
        <w:t>5</w:t>
      </w:r>
      <w:r>
        <w:rPr>
          <w:b/>
          <w:sz w:val="18"/>
          <w:szCs w:val="18"/>
        </w:rPr>
        <w:t xml:space="preserve">.03.2022 г.            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</w:rPr>
        <w:t xml:space="preserve">ул. </w:t>
      </w:r>
      <w:r>
        <w:rPr>
          <w:b/>
          <w:sz w:val="18"/>
          <w:szCs w:val="18"/>
          <w:lang w:val="kk-KZ"/>
        </w:rPr>
        <w:t>Папанина 220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ендерная комиссия в составе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40"/>
        <w:gridCol w:w="6784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беков С.З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КГП на ПХВ «Городская клиническая больница № 4» УОЗ г, Алматы, председатель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улов А.М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врача, заместитель председателя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инбаев А.С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ением РЭХ и кардиологии, член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жибеков Н.О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нейрохирург, член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дыркен Н.Г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осударственных закупок, член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султанов Н.М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государственных закупок, секретарь комиссии</w:t>
            </w:r>
          </w:p>
        </w:tc>
      </w:tr>
    </w:tbl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firstLine="540"/>
        <w:jc w:val="both"/>
        <w:rPr/>
      </w:pPr>
      <w:r>
        <w:rPr>
          <w:sz w:val="18"/>
          <w:szCs w:val="18"/>
        </w:rPr>
        <w:t>«</w:t>
      </w:r>
      <w:r>
        <w:rPr>
          <w:sz w:val="18"/>
          <w:szCs w:val="18"/>
          <w:lang w:val="kk-KZ"/>
        </w:rPr>
        <w:t>25</w:t>
      </w:r>
      <w:r>
        <w:rPr>
          <w:sz w:val="18"/>
          <w:szCs w:val="18"/>
        </w:rPr>
        <w:t>» марта 2022 года. в 11-00 часов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 xml:space="preserve">по времени Нур-Султана по адресу г. Алматы, ул. </w:t>
      </w:r>
      <w:r>
        <w:rPr>
          <w:sz w:val="18"/>
          <w:szCs w:val="18"/>
          <w:lang w:val="kk-KZ"/>
        </w:rPr>
        <w:t>Папанина 220,</w:t>
      </w:r>
      <w:r>
        <w:rPr>
          <w:sz w:val="18"/>
          <w:szCs w:val="18"/>
        </w:rPr>
        <w:t xml:space="preserve"> произвел</w:t>
      </w:r>
      <w:r>
        <w:rPr>
          <w:sz w:val="18"/>
          <w:szCs w:val="18"/>
          <w:lang w:val="kk-KZ"/>
        </w:rPr>
        <w:t>и</w:t>
      </w:r>
      <w:r>
        <w:rPr>
          <w:sz w:val="18"/>
          <w:szCs w:val="18"/>
        </w:rPr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18"/>
          <w:szCs w:val="18"/>
          <w:lang w:val="kk-KZ"/>
        </w:rPr>
        <w:t>2</w:t>
      </w:r>
      <w:r>
        <w:rPr>
          <w:sz w:val="18"/>
          <w:szCs w:val="18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5244"/>
        <w:gridCol w:w="2694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щик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MEDICAL MARKETING GROUP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Луганского 54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5-07; 10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НаноФарм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Эксперементальная база дом 3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5-20; 10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Dan Med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проспект Райымбека 221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32; 1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Clever Medica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тинская область, село Кокузек строение 43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55; 16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ImportMed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тинская область, село Кокузек строение 43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30; 17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МедКор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микрорайон Байтак, квартал Каргалы дом 4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35; 17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Densau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Нур-Султан, улица Кенесары 70А офис 54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00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АЛЬФАТИМ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Нур-Султан, улица Жансугурова 8/1 офис 10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00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SATCOR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Радлова 65, н.п. 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01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DIVES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Гоголя 89А офис 10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31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AB-Service Company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Нур-Султан, улица А. Бокейхана дом 19 квартира 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5-01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Tarlan International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Нур-Султан, улица Керей, Жәнібек хандар дом 5, н.п. 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16; 2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Олива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проспект Сейфуллина дом 498, н.п. 17а офис 40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45; 2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Медтроник Казахстан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проспект Абылай Хана дом 5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5-00; 2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ABMG Expert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Зенкова 59 офис 141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5-55; 2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Med Co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Маркова 22/37 офис 30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8-50; 25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А-3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Алматы, улица Тимирязева 42 корпус 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22; 25.03.2022 год</w:t>
            </w:r>
          </w:p>
        </w:tc>
      </w:tr>
    </w:tbl>
    <w:p>
      <w:pPr>
        <w:pStyle w:val="Style18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4. Документы составляющие тедерную заявку указаны</w:t>
      </w:r>
      <w:r>
        <w:rPr>
          <w:sz w:val="18"/>
          <w:szCs w:val="18"/>
        </w:rPr>
        <w:t xml:space="preserve"> в приложении 1 к настоящему протоколу, и предлагаемые ими </w:t>
      </w:r>
      <w:r>
        <w:rPr>
          <w:sz w:val="18"/>
          <w:szCs w:val="18"/>
          <w:lang w:val="kk-KZ"/>
        </w:rPr>
        <w:t>таблицы цен</w:t>
      </w:r>
      <w:r>
        <w:rPr>
          <w:sz w:val="18"/>
          <w:szCs w:val="18"/>
        </w:rPr>
        <w:t xml:space="preserve"> отраженные в </w:t>
      </w:r>
      <w:r>
        <w:rPr>
          <w:sz w:val="18"/>
          <w:szCs w:val="18"/>
          <w:lang w:val="kk-KZ"/>
        </w:rPr>
        <w:t>протоколе итогов</w:t>
      </w:r>
      <w:r>
        <w:rPr>
          <w:sz w:val="18"/>
          <w:szCs w:val="18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  <w:lang w:val="kk-KZ"/>
        </w:rPr>
        <w:t xml:space="preserve">В процедуре вскрытия конвертов с тендерными заявками присутсвовали 2 уполномоченных представителей потенциальных поставщиков: </w:t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4"/>
        <w:gridCol w:w="5670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тенциального поставщик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О представителя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SATCO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енов А.А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Med C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жума</w:t>
            </w:r>
            <w:r>
              <w:rPr>
                <w:color w:val="000000"/>
                <w:sz w:val="18"/>
                <w:szCs w:val="18"/>
                <w:lang w:val="kk-KZ"/>
              </w:rPr>
              <w:t>ш</w:t>
            </w:r>
            <w:r>
              <w:rPr>
                <w:color w:val="000000"/>
                <w:sz w:val="18"/>
                <w:szCs w:val="18"/>
              </w:rPr>
              <w:t>ев Р.Р.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DIVES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йсеналиева А.А.</w:t>
            </w:r>
          </w:p>
        </w:tc>
      </w:tr>
    </w:tbl>
    <w:p>
      <w:pPr>
        <w:pStyle w:val="Style18"/>
        <w:spacing w:before="0" w:after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Тендерная комиссия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беков С.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улов А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инбаев А.С.</w:t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жибеков Н.О.</w:t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дыркен Н.Г.</w:t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султанов Н.М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cp:keywords/>
  <dc:language>en-US</dc:language>
  <cp:lastModifiedBy>Нурдаулет</cp:lastModifiedBy>
  <cp:lastPrinted>2021-06-01T10:39:00Z</cp:lastPrinted>
  <dcterms:modified xsi:type="dcterms:W3CDTF">2022-04-01T04:20:00Z</dcterms:modified>
  <cp:revision>12</cp:revision>
  <dc:subject/>
  <dc:title>ПРОТОКОЛ</dc:title>
</cp:coreProperties>
</file>